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9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109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</w:t>
      </w:r>
      <w:r>
        <w:rPr>
          <w:b/>
          <w:color w:val="000000"/>
          <w:sz w:val="28"/>
          <w:u w:val="single"/>
          <w:lang w:val="en-US"/>
        </w:rPr>
        <w:t>9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Η </w:t>
      </w:r>
      <w:r>
        <w:rPr>
          <w:b/>
          <w:color w:val="000000"/>
          <w:sz w:val="24"/>
        </w:rPr>
        <w:t>Έγκριση πίστωσης για την εξόφληση τιμολογίου για την επισκευή της περίφραξης στο πάρκινγκ του Δήμου Χαλανδρίου, για φθορές που προκλήθηκαν από αυτοκίνητο ιδιωτικής χρήσης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Φεβρουαρίου, του έτους 2009, ημέρα της εβδομάδας Τρίτη και ώρα 9:30π.μ.</w:t>
      </w:r>
      <w:r>
        <w:rPr>
          <w:sz w:val="24"/>
          <w:u w:val="single"/>
        </w:rPr>
        <w:t xml:space="preserve">, </w:t>
      </w:r>
      <w:r>
        <w:rPr>
          <w:sz w:val="24"/>
        </w:rPr>
        <w:t>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          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1.    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 ΘΕΟΔΩΡΟΥ ΓΕΩΡΓΙΟΣ                 </w:t>
      </w:r>
      <w:r>
        <w:rPr>
          <w:b/>
          <w:bCs/>
        </w:rPr>
        <w:t xml:space="preserve">                                         ΟΥΔΕΙΣ</w:t>
      </w:r>
      <w:r>
        <w:rPr>
          <w:b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ΤΣΙΚΙΝΗ ΑΝΝΑ - ΜΑΡΙΑ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ΠΑΡΑΣΚΕΥΟΠΟΥΛΟΣ ΣΩΤΗΡΗ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</w:t>
      </w:r>
      <w:r>
        <w:rPr>
          <w:b/>
        </w:rPr>
        <w:t xml:space="preserve">ΓΚΟΤΣΗ-ΜΑΓΚΟΥΡΑ ΚΥΡΙΑΚΗ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7.                                                       ΠΑΠΑΪΩΑΝΝΟΥ ΧΑΡΑΛΑΜΠΟΣ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/>
        <w:t xml:space="preserve">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O Δήμαρχος - Πρόεδρος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</w:t>
      </w:r>
      <w:r>
        <w:rPr>
          <w:sz w:val="24"/>
        </w:rPr>
        <w:t xml:space="preserve">ημερήσιας διάταξης, είπε ότι: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color w:val="000000"/>
          <w:sz w:val="24"/>
        </w:rPr>
        <w:t xml:space="preserve">Μας υποβλήθηκε η με αριθ. πρωτ.2525/11-2-2009 εισήγηση της Διεύθυνσης Λογιστικού Προϋπολογισμού και Ταμειακής Υπηρεσίας </w:t>
      </w:r>
      <w:r>
        <w:rPr>
          <w:sz w:val="24"/>
        </w:rPr>
        <w:t>για  την έγκριση</w:t>
      </w:r>
      <w:r>
        <w:rPr>
          <w:color w:val="000000"/>
          <w:sz w:val="24"/>
        </w:rPr>
        <w:t xml:space="preserve"> πίστωσης συνολικού ύψους 1.666,00€  για την εξόφληση του υπ’ αριθμ.337/23-1-09 τιμολογίου της εταιρείας ΤΣΟΛΑΚΙΔΗΣ Β. ΝΙΚΟΛΑΟΣ αξίας 1.666,00€, που αφορά στην προσθήκη υλικών για την αποκατάσταση ζημιών τις οποίες υπέστη η περίφραξη στο πάρκινγκ του Δήμου Χαλανδρίου από το υπ’ αριθμ.ΥΖΝ6660 αυτοκίνητο ιδιωτικής χρήσης.</w:t>
      </w:r>
    </w:p>
    <w:p>
      <w:pPr>
        <w:pStyle w:val="Normal"/>
        <w:rPr/>
      </w:pPr>
      <w:r>
        <w:rPr>
          <w:color w:val="000000"/>
          <w:sz w:val="24"/>
        </w:rPr>
        <w:t xml:space="preserve">Το παραπάνω ποσό έχει εισπραχθεί από την ασφαλιστική εταιρεία ΑΧΑ ΑΣΦΑΛΙΣΤΙΚΗ Α.Ε. την 3/2/2009 με την υπ’ αριθμ.72810573-0 επιταγή της </w:t>
      </w:r>
      <w:r>
        <w:rPr>
          <w:color w:val="000000"/>
          <w:sz w:val="24"/>
          <w:lang w:val="en-US"/>
        </w:rPr>
        <w:t>ALPH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BANK</w:t>
      </w:r>
      <w:r>
        <w:rPr>
          <w:color w:val="000000"/>
          <w:sz w:val="24"/>
        </w:rPr>
        <w:t xml:space="preserve"> σε εξόφληση της ανωτέρω ζημιά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Θέτω το θέμα υπόψη σας και παρακαλώ για την 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Δήμαρχος - Πρόεδρ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εγκρίνει πίστωση ποσού 1.666,00€ για την εξόφληση του υπ’ αριθμ.337/23-1-09 τιμολογίου της εταιρείας ΤΣΟΛΑΚΙΔΗΣ Β. ΝΙΚΟΛΑΟΣ  που αφορά στην προσθήκη υλικών για την αποκατάσταση ζημιών τις οποίες υπέστη η περίφραξη στο πάρκινγκ του Δήμου Χαλανδρίου από το υπ’ αριθμ.ΥΖΝ6660 αυτοκίνητο ιδιωτικής χρήση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 ποσού 1.666,00€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σε  βάρος του  Κ.Α.35.6262.03 του προϋπολογισμού του Δήμου Ο.Ε. 2009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ης δικαιούχου εταιρείας ΤΣΟΛΑΚΙΔΗΣ Β. ΝΙΚΟΛΑΟΣ 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09 /2009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ΖΑΝΙΔΑΚΗΣ  Κ.,  ΘΕΟΔΩΡΟΥ Γ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ΓΚΟΤΣΗ-ΜΑΓΚΟΥΡΑ Κ., ΠΑΠΑΪΩΑΝΝΟΥ Χ.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1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</w:t>
      </w:r>
      <w:r>
        <w:rPr>
          <w:b w:val="false"/>
          <w:bCs/>
        </w:rPr>
        <w:t>Χαλάνδρι, 18/2/2009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22:00Z</dcterms:created>
  <dc:creator>ΔΗΜΟΣ  ΧΑΛΑΝΔΡΙΟΥ</dc:creator>
  <dc:description/>
  <dc:language>en-US</dc:language>
  <cp:lastModifiedBy>kelali</cp:lastModifiedBy>
  <cp:lastPrinted>2009-02-17T13:36:00Z</cp:lastPrinted>
  <dcterms:modified xsi:type="dcterms:W3CDTF">2009-02-17T12:06:00Z</dcterms:modified>
  <cp:revision>6</cp:revision>
  <dc:subject/>
  <dc:title>Α Π Ο Σ Π Α Σ Μ Α</dc:title>
</cp:coreProperties>
</file>